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24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高企贷贴息补贴申请表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1254"/>
        <w:gridCol w:w="1741"/>
        <w:gridCol w:w="1142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时间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金融     机构名称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利率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利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Summer</cp:lastModifiedBy>
  <cp:lastPrinted>2016-06-15T13:42:00Z</cp:lastPrinted>
  <dcterms:modified xsi:type="dcterms:W3CDTF">2024-04-23T00:52:25Z</dcterms:modified>
  <cp:revision>8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