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0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科技成果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7"/>
        <w:gridCol w:w="1241"/>
        <w:gridCol w:w="341"/>
        <w:gridCol w:w="935"/>
        <w:gridCol w:w="1559"/>
        <w:gridCol w:w="1029"/>
        <w:gridCol w:w="389"/>
        <w:gridCol w:w="1251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销售收入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9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成果交易清单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单位：万元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撑产品的科技成果（知识产权编号及名称）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交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产品交易额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405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9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5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</cp:lastModifiedBy>
  <cp:lastPrinted>2021-07-22T16:14:00Z</cp:lastPrinted>
  <dcterms:modified xsi:type="dcterms:W3CDTF">2023-08-14T01:17:00Z</dcterms:modified>
  <cp:revision>3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