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0</w:t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高企贷</w:t>
      </w:r>
      <w:r>
        <w:rPr/>
        <w:t>贴息补贴申请表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1254"/>
        <w:gridCol w:w="1741"/>
        <w:gridCol w:w="1142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时间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融     机构名称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利率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利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</cp:lastModifiedBy>
  <cp:lastPrinted>2016-06-15T13:42:00Z</cp:lastPrinted>
  <dcterms:modified xsi:type="dcterms:W3CDTF">2023-08-14T01:19:00Z</dcterms:modified>
  <cp:revision>10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